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OSEVELT DIMES MINTAGE</w:t>
      </w:r>
    </w:p>
    <w:p>
      <w:pPr>
        <w:pStyle w:val="Normal"/>
        <w:rPr/>
      </w:pPr>
      <w:r>
        <w:rPr/>
        <w:drawing>
          <wp:inline distT="0" distB="0" distL="0" distR="0">
            <wp:extent cx="753491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13" r="-5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3"/>
        <w:gridCol w:w="5933"/>
      </w:tblGrid>
      <w:tr>
        <w:trPr/>
        <w:tc>
          <w:tcPr>
            <w:tcW w:w="5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Roosevelt Dimes (1946-1964)</w:t>
            </w:r>
          </w:p>
        </w:tc>
        <w:tc>
          <w:tcPr>
            <w:tcW w:w="5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b/>
                <w:bCs/>
                <w:color w:val="0000FF"/>
                <w:sz w:val="36"/>
                <w:szCs w:val="36"/>
              </w:rPr>
              <w:t>Roosevelt Dimes (1965-Present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33"/>
        <w:gridCol w:w="5933"/>
      </w:tblGrid>
      <w:tr>
        <w:trPr/>
        <w:tc>
          <w:tcPr>
            <w:tcW w:w="5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71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50"/>
              <w:gridCol w:w="2865"/>
            </w:tblGrid>
            <w:tr>
              <w:trPr>
                <w:trHeight w:val="23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111111" w:val="clear"/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111111" w:val="clear"/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Mintage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6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5,250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6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,043,5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6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,900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7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,520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7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,835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7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,840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8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4,950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8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2,841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8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,520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9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,940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9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,034,000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49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,51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0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0,181,5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0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6,803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0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,44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1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3,937,60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1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,529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1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,63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2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122,07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2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2,10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2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4,419,5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3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3,618,92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3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6,433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3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,18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4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4,243,503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4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6,397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11111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11111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Mintage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4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,86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5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,828,38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5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,959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5-S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,510,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6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9,309,38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6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8,015,1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7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1,407,95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7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3,354,33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8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,785,65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8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6,564,6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9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6,929,291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9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4,919,79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0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2,081,602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0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,160,4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1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,758,244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1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9,146,55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2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,668,019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2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4,948,38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3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,725,645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3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1,476,53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4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3,310,762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4-D</w:t>
                  </w:r>
                </w:p>
              </w:tc>
              <w:tc>
                <w:tcPr>
                  <w:tcW w:w="28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357,517,18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58"/>
              <w:gridCol w:w="2975"/>
            </w:tblGrid>
            <w:tr>
              <w:trPr>
                <w:trHeight w:val="28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11111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Description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11111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FFFFFF"/>
                      <w:sz w:val="20"/>
                      <w:szCs w:val="20"/>
                    </w:rPr>
                    <w:t>Mintage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5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652,140,5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6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382,734,5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7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244,007,32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8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24,470,4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8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0,748,28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9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5,79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69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3,323,8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0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5,57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0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4,942,1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1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2,69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1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7,914,2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2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1,54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2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0,29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3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,67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3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5,032,42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4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0,248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4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71,083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5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5,673,9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5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3,705,3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6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68,76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6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5,222,77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7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96,93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7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6,607,22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8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63,98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8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2,847,54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9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5,44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79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0,921,18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0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5,17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0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9,354,32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1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76,65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1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12,284,14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2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19,475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2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42,713,58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3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47,025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3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30,129,2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4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6,669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4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4,803,97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5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05,200,96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5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87,979,9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6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2,649,69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6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73,326,97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7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2,709,48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7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53,203,40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8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30,55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8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62,385,48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9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298,4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9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96,535,59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0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34,34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0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39,995,82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1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27,22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1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01,241,11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2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93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2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16,273,93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3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6,18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3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50,110,16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4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189,0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4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303,268,11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5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125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5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274,89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6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421,163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6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400,3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6-W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457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7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1,64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7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9,81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8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163,0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8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172,25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9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,164,0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99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397,75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0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842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0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818,7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1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369,59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1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412,8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2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187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2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379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3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085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3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6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4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328,000,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4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159,5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5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412,000,00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5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22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,423,500,0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6-P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6-D</w:t>
                  </w:r>
                </w:p>
              </w:tc>
              <w:tc>
                <w:tcPr>
                  <w:tcW w:w="2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5F5F5" w:val="clear"/>
                  <w:vAlign w:val="center"/>
                </w:tcPr>
                <w:p>
                  <w:pPr>
                    <w:pStyle w:val="Normal"/>
                    <w:spacing w:lineRule="atLeast" w:line="15"/>
                    <w:jc w:val="center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7" w:right="187" w:gutter="0" w:header="0" w:top="101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10" w:after="210"/>
      <w:outlineLvl w:val="0"/>
    </w:pPr>
    <w:rPr>
      <w:rFonts w:ascii="Tahoma" w:hAnsi="Tahoma" w:cs="Tahoma"/>
      <w:b/>
      <w:bCs/>
      <w:color w:val="B80606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10" w:after="210"/>
      <w:outlineLvl w:val="1"/>
    </w:pPr>
    <w:rPr>
      <w:b/>
      <w:bCs/>
      <w:color w:val="B80606"/>
      <w:sz w:val="46"/>
      <w:szCs w:val="4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15:00Z</dcterms:created>
  <dc:creator>Jean Ockert</dc:creator>
  <dc:description/>
  <cp:keywords/>
  <dc:language>en-US</dc:language>
  <cp:lastModifiedBy>Jean Ockert</cp:lastModifiedBy>
  <dcterms:modified xsi:type="dcterms:W3CDTF">2011-02-10T20:15:00Z</dcterms:modified>
  <cp:revision>2</cp:revision>
  <dc:subject/>
  <dc:title>MORGAN DOLLAR MINTAGE</dc:title>
</cp:coreProperties>
</file>