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50 State Quarters Mintages</w:t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634"/>
        <w:gridCol w:w="1639"/>
        <w:gridCol w:w="1651"/>
      </w:tblGrid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nver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iladelphia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aware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424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82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nsylvani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332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332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Jersey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28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228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i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744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88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32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cut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88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44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6,62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9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430,94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achusett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84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3,78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yland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532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4,732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Carolin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208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576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8,78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Hampshire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976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4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9,016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ni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616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4,616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470,932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64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5,04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Carolin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876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5,476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ode Island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1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ont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404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80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tucky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564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56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1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06,98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nessee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68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68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io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832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032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isian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204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0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2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issippi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6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2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313,704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inoi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e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ouri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ansa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3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280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igan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id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a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w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consin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4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401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orni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2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nesot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gon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sa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Virgini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2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4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5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013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ad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brask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ado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Dakot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Dakot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928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4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24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aho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oming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8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4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ah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2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712,44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ahom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Mexico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4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2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zon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6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ska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8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waii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600,00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0,0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6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438,200,000</w:t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l State Quarters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797,600,0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DC &amp; US Territories Quarters Mintages</w:t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1560"/>
        <w:gridCol w:w="1597"/>
        <w:gridCol w:w="1580"/>
      </w:tblGrid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nver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iladelphia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of Columbi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00,0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00,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400,000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erto Ric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0,0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0,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00,000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am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00,0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,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00,000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rican Samo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00,0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00,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00,000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 Virgin Island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0,0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0,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0,000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ern Mariana Island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00,0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00,0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00,000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 Quarter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6,200,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7:17:00Z</dcterms:created>
  <dc:creator>Administrator</dc:creator>
  <dc:description/>
  <cp:keywords/>
  <dc:language>en-US</dc:language>
  <cp:lastModifiedBy>Administrator</cp:lastModifiedBy>
  <dcterms:modified xsi:type="dcterms:W3CDTF">2012-03-03T07:18:00Z</dcterms:modified>
  <cp:revision>1</cp:revision>
  <dc:subject/>
  <dc:title>50 State Quarters Mintages</dc:title>
</cp:coreProperties>
</file>