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Intro"/>
              <w:snapToGrid w:val="false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50" w:type="dxa"/>
            <w:tcBorders/>
            <w:vAlign w:val="center"/>
          </w:tcPr>
          <w:tbl>
            <w:tblPr>
              <w:tblW w:w="592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8"/>
              <w:gridCol w:w="1350"/>
              <w:gridCol w:w="1350"/>
              <w:gridCol w:w="1565"/>
            </w:tblGrid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tate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enver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hiladelphia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otal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999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Delaware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01,424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73,4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74,824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Pennsylvani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58,332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49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07,332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New Jersey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99,028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63,2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62,228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5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Georgi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88,744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51,188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939,932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6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Connecticut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57,88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88,744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,346,624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999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,430,940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7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Massachusetts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35,184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28,6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,163,784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8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Maryland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56,532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78,2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,234,732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9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South Carolin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66,208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42,576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,308,784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0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New Hampshire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95,976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73,04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,169,016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1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Virgini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651,616,000 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943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,594,616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0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,470,932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1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2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New York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19,64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55,4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,275,04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3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North Carolin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27,876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27,6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,055,476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4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Rhode Island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47,1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23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70,1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5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Vermont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59,404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23,4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82,804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6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Kentucky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70,564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53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23,564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1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,806,984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2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7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Tennessee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86,468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61,6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48,068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8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Ohio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14,832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17,2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32,032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19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Louisian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02,204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62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64,204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0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Indian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27,2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62,6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89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1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Mississippi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89,6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90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79,6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2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,313,704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3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2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Illinois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37,4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5,8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63,2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3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Alabam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32,4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5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57,4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4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Maine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31,4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17,4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48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5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Missouri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8,2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5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53,2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6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Arkansas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9,8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8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57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3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,280,400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4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7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Michigan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5,8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33,8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59,6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8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Florid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41,6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40,2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81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9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Texas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3,0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78,8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41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0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Iow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1,4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13,8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65,2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1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Wisconsin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6,8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6,4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53,2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4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,401,600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5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2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Californi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3,2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7,2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20,4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3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Minnesot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48,4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39,6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88,0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4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Oregon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404,000,000 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16,2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20,2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5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Kansas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00,0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3,4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63,4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6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West Virgini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56,2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65,4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21,6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5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,013,600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6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7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Nevad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12,8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77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89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8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Nebrask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73,0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18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91,0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39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Colorado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94,2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74,8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69,0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0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North Dakot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59,0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05,8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64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1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South Dakot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5,8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45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10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6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,925,400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7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2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Montan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6,24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7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13,24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3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Washington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80,0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5,2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45,2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Idaho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86,8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94,6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81,4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5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Wyoming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20,8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43,6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64,4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6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Utah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3,2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5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08,2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7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,712,440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8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7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Oklahom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94,6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22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16,6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8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New Mexico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44,4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44,2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88,6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9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Arizon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5,0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44,6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09,6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Alaska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4,0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1,8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05,8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51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Hawaii</w:t>
                    </w:r>
                  </w:hyperlink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3,600,000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54,000,000</w:t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17,600,000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08 Totals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,438,200,000</w:t>
                  </w:r>
                </w:p>
              </w:tc>
            </w:tr>
            <w:tr>
              <w:trPr/>
              <w:tc>
                <w:tcPr>
                  <w:tcW w:w="59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999-2008 Totals</w:t>
                  </w:r>
                </w:p>
              </w:tc>
              <w:tc>
                <w:tcPr>
                  <w:tcW w:w="29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4,794,200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-coin-values-advisor.com/delaware-state-quarter.html" TargetMode="External"/><Relationship Id="rId3" Type="http://schemas.openxmlformats.org/officeDocument/2006/relationships/hyperlink" Target="http://www.us-coin-values-advisor.com/pennsylvania-state-quarter.html" TargetMode="External"/><Relationship Id="rId4" Type="http://schemas.openxmlformats.org/officeDocument/2006/relationships/hyperlink" Target="http://www.us-coin-values-advisor.com/new-jersey-state-quarter.html" TargetMode="External"/><Relationship Id="rId5" Type="http://schemas.openxmlformats.org/officeDocument/2006/relationships/hyperlink" Target="http://www.us-coin-values-advisor.com/georgia-state-quarter.html" TargetMode="External"/><Relationship Id="rId6" Type="http://schemas.openxmlformats.org/officeDocument/2006/relationships/hyperlink" Target="http://www.us-coin-values-advisor.com/connecticut-state-quarter.html" TargetMode="External"/><Relationship Id="rId7" Type="http://schemas.openxmlformats.org/officeDocument/2006/relationships/hyperlink" Target="http://www.us-coin-values-advisor.com/massachusetts-state-quarter.html" TargetMode="External"/><Relationship Id="rId8" Type="http://schemas.openxmlformats.org/officeDocument/2006/relationships/hyperlink" Target="http://www.us-coin-values-advisor.com/maryland-state-quarter.html" TargetMode="External"/><Relationship Id="rId9" Type="http://schemas.openxmlformats.org/officeDocument/2006/relationships/hyperlink" Target="http://www.us-coin-values-advisor.com/south-carolina-state-quarter.html" TargetMode="External"/><Relationship Id="rId10" Type="http://schemas.openxmlformats.org/officeDocument/2006/relationships/hyperlink" Target="http://www.us-coin-values-advisor.com/new-hampshire-state-quarter.html" TargetMode="External"/><Relationship Id="rId11" Type="http://schemas.openxmlformats.org/officeDocument/2006/relationships/hyperlink" Target="http://www.us-coin-values-advisor.com/virginia-state-quarter.html" TargetMode="External"/><Relationship Id="rId12" Type="http://schemas.openxmlformats.org/officeDocument/2006/relationships/hyperlink" Target="http://www.us-coin-values-advisor.com/new-york-state-quarter.html" TargetMode="External"/><Relationship Id="rId13" Type="http://schemas.openxmlformats.org/officeDocument/2006/relationships/hyperlink" Target="http://www.us-coin-values-advisor.com/north-carolina-state-quarter.html" TargetMode="External"/><Relationship Id="rId14" Type="http://schemas.openxmlformats.org/officeDocument/2006/relationships/hyperlink" Target="http://www.us-coin-values-advisor.com/rhode-island-state-quarter.html" TargetMode="External"/><Relationship Id="rId15" Type="http://schemas.openxmlformats.org/officeDocument/2006/relationships/hyperlink" Target="http://www.us-coin-values-advisor.com/vermont-state-quarter.html" TargetMode="External"/><Relationship Id="rId16" Type="http://schemas.openxmlformats.org/officeDocument/2006/relationships/hyperlink" Target="http://www.us-coin-values-advisor.com/kentucky-state-quarter.html" TargetMode="External"/><Relationship Id="rId17" Type="http://schemas.openxmlformats.org/officeDocument/2006/relationships/hyperlink" Target="http://www.us-coin-values-advisor.com/tennessee-state-quarter.html" TargetMode="External"/><Relationship Id="rId18" Type="http://schemas.openxmlformats.org/officeDocument/2006/relationships/hyperlink" Target="http://www.us-coin-values-advisor.com/ohio-state-quarter.html" TargetMode="External"/><Relationship Id="rId19" Type="http://schemas.openxmlformats.org/officeDocument/2006/relationships/hyperlink" Target="http://www.us-coin-values-advisor.com/louisiana-state-quarter.html" TargetMode="External"/><Relationship Id="rId20" Type="http://schemas.openxmlformats.org/officeDocument/2006/relationships/hyperlink" Target="http://www.us-coin-values-advisor.com/indiana-state-quarter.html" TargetMode="External"/><Relationship Id="rId21" Type="http://schemas.openxmlformats.org/officeDocument/2006/relationships/hyperlink" Target="http://www.us-coin-values-advisor.com/mississippi-state-quarter.html" TargetMode="External"/><Relationship Id="rId22" Type="http://schemas.openxmlformats.org/officeDocument/2006/relationships/hyperlink" Target="http://www.us-coin-values-advisor.com/illinois-state-quarter.html" TargetMode="External"/><Relationship Id="rId23" Type="http://schemas.openxmlformats.org/officeDocument/2006/relationships/hyperlink" Target="http://www.us-coin-values-advisor.com/alabama-state-quarter.html" TargetMode="External"/><Relationship Id="rId24" Type="http://schemas.openxmlformats.org/officeDocument/2006/relationships/hyperlink" Target="http://www.us-coin-values-advisor.com/maine-state-quarter.html" TargetMode="External"/><Relationship Id="rId25" Type="http://schemas.openxmlformats.org/officeDocument/2006/relationships/hyperlink" Target="http://www.us-coin-values-advisor.com/missouri-state-quarter.html" TargetMode="External"/><Relationship Id="rId26" Type="http://schemas.openxmlformats.org/officeDocument/2006/relationships/hyperlink" Target="http://www.us-coin-values-advisor.com/arkansas-state-quarter.html" TargetMode="External"/><Relationship Id="rId27" Type="http://schemas.openxmlformats.org/officeDocument/2006/relationships/hyperlink" Target="http://www.us-coin-values-advisor.com/michigan-state-quarter.html" TargetMode="External"/><Relationship Id="rId28" Type="http://schemas.openxmlformats.org/officeDocument/2006/relationships/hyperlink" Target="http://www.us-coin-values-advisor.com/florida-state-quarter.html" TargetMode="External"/><Relationship Id="rId29" Type="http://schemas.openxmlformats.org/officeDocument/2006/relationships/hyperlink" Target="http://www.us-coin-values-advisor.com/texas-state-quarter.html" TargetMode="External"/><Relationship Id="rId30" Type="http://schemas.openxmlformats.org/officeDocument/2006/relationships/hyperlink" Target="http://www.us-coin-values-advisor.com/iowa-state-quarter.html" TargetMode="External"/><Relationship Id="rId31" Type="http://schemas.openxmlformats.org/officeDocument/2006/relationships/hyperlink" Target="http://www.us-coin-values-advisor.com/wisconsin-state-quarter.html" TargetMode="External"/><Relationship Id="rId32" Type="http://schemas.openxmlformats.org/officeDocument/2006/relationships/hyperlink" Target="http://www.us-coin-values-advisor.com/california-state-quarter.html" TargetMode="External"/><Relationship Id="rId33" Type="http://schemas.openxmlformats.org/officeDocument/2006/relationships/hyperlink" Target="http://www.us-coin-values-advisor.com/minnesota-state-quarter.html" TargetMode="External"/><Relationship Id="rId34" Type="http://schemas.openxmlformats.org/officeDocument/2006/relationships/hyperlink" Target="http://www.us-coin-values-advisor.com/oregon-state-quarter.html" TargetMode="External"/><Relationship Id="rId35" Type="http://schemas.openxmlformats.org/officeDocument/2006/relationships/hyperlink" Target="http://www.us-coin-values-advisor.com/kansas-state-quarter.html" TargetMode="External"/><Relationship Id="rId36" Type="http://schemas.openxmlformats.org/officeDocument/2006/relationships/hyperlink" Target="http://www.us-coin-values-advisor.com/west-virginia-state-quarter.html" TargetMode="External"/><Relationship Id="rId37" Type="http://schemas.openxmlformats.org/officeDocument/2006/relationships/hyperlink" Target="http://www.us-coin-values-advisor.com/nevada-state-quarter.html" TargetMode="External"/><Relationship Id="rId38" Type="http://schemas.openxmlformats.org/officeDocument/2006/relationships/hyperlink" Target="http://www.us-coin-values-advisor.com/nebraska-state-quarter.html" TargetMode="External"/><Relationship Id="rId39" Type="http://schemas.openxmlformats.org/officeDocument/2006/relationships/hyperlink" Target="http://www.us-coin-values-advisor.com/colorado-state-quarter.html" TargetMode="External"/><Relationship Id="rId40" Type="http://schemas.openxmlformats.org/officeDocument/2006/relationships/hyperlink" Target="http://www.us-coin-values-advisor.com/north-dakota-state-quarter.html" TargetMode="External"/><Relationship Id="rId41" Type="http://schemas.openxmlformats.org/officeDocument/2006/relationships/hyperlink" Target="http://www.us-coin-values-advisor.com/south-dakota-state-quarter.html" TargetMode="External"/><Relationship Id="rId42" Type="http://schemas.openxmlformats.org/officeDocument/2006/relationships/hyperlink" Target="http://www.us-coin-values-advisor.com/montana-state-quarter.html" TargetMode="External"/><Relationship Id="rId43" Type="http://schemas.openxmlformats.org/officeDocument/2006/relationships/hyperlink" Target="http://www.us-coin-values-advisor.com/washington-state-quarter.html" TargetMode="External"/><Relationship Id="rId44" Type="http://schemas.openxmlformats.org/officeDocument/2006/relationships/hyperlink" Target="http://www.us-coin-values-advisor.com/idaho-state-quarter.html" TargetMode="External"/><Relationship Id="rId45" Type="http://schemas.openxmlformats.org/officeDocument/2006/relationships/hyperlink" Target="http://www.us-coin-values-advisor.com/wyoming-state-quarter.html" TargetMode="External"/><Relationship Id="rId46" Type="http://schemas.openxmlformats.org/officeDocument/2006/relationships/hyperlink" Target="http://www.us-coin-values-advisor.com/utah-state-quarter.html" TargetMode="External"/><Relationship Id="rId47" Type="http://schemas.openxmlformats.org/officeDocument/2006/relationships/hyperlink" Target="http://www.us-coin-values-advisor.com/oklahoma-state-quarter.html" TargetMode="External"/><Relationship Id="rId48" Type="http://schemas.openxmlformats.org/officeDocument/2006/relationships/hyperlink" Target="http://www.us-coin-values-advisor.com/new-mexico-state-quarter.html" TargetMode="External"/><Relationship Id="rId49" Type="http://schemas.openxmlformats.org/officeDocument/2006/relationships/hyperlink" Target="http://www.us-coin-values-advisor.com/arizona-state-quarter.html" TargetMode="External"/><Relationship Id="rId50" Type="http://schemas.openxmlformats.org/officeDocument/2006/relationships/hyperlink" Target="http://www.us-coin-values-advisor.com/alaska-state-quarter.html" TargetMode="External"/><Relationship Id="rId51" Type="http://schemas.openxmlformats.org/officeDocument/2006/relationships/hyperlink" Target="http://www.us-coin-values-advisor.com/hawaii-state-quarter.html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22:00Z</dcterms:created>
  <dc:creator>Jean Ockert</dc:creator>
  <dc:description/>
  <cp:keywords/>
  <dc:language>en-US</dc:language>
  <cp:lastModifiedBy>Jean Ockert</cp:lastModifiedBy>
  <dcterms:modified xsi:type="dcterms:W3CDTF">2011-02-10T20:22:00Z</dcterms:modified>
  <cp:revision>2</cp:revision>
  <dc:subject/>
  <dc:title>State</dc:title>
</cp:coreProperties>
</file>