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1544"/>
        <w:gridCol w:w="1887"/>
        <w:gridCol w:w="1110"/>
        <w:gridCol w:w="1590"/>
        <w:gridCol w:w="1050"/>
        <w:gridCol w:w="1397"/>
      </w:tblGrid>
      <w:tr>
        <w:trPr/>
        <w:tc>
          <w:tcPr>
            <w:tcW w:w="928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Half Dollar Commemoratives and Commemorative Dollars 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Web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Year </w:t>
            </w:r>
          </w:p>
        </w:tc>
        <w:tc>
          <w:tcPr>
            <w:tcW w:w="3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ually proof and uncirculated coins for the same year have different mint marks.  Some Half dollars were made of silver.  Others were copper-nickel clad. 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33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Mint Uncirculated</w:t>
            </w:r>
          </w:p>
        </w:tc>
        <w:tc>
          <w:tcPr>
            <w:tcW w:w="2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roof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ate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omination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escription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tag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circulated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tage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George Washington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,210,458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94,044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6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tatue of Liberty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28,008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25,627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9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ongressional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63,75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,90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1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Mt. Rushmore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72,75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26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2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61,62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70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2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olumbus Quincentenary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35,72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25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3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ill of Rights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73,32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,76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3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WW II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92,97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4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World Cup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2,84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41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ivil War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19,51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10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 Basketball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71,00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65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 Baseball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64,60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09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wimming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49,53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31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occer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2,84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41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apitol Visitor Center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9,16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96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¢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irst Flight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7,726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111,569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SILVER US COMMEMORATIVE SILVER DOLLARS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ate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omination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escription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tag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Mint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Uncirculated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tage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OF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3-P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94,543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3-D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74,014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3-S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74,104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1,577,02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4-P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17,954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4-D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16,67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4-S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16,67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1,801,21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6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tatue of Liberty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,63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414,638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onstitution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,629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47,116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8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,36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59,366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9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ongressional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203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2,198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isenhower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669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,33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1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Mt. Rushmore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139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,419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Korean War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,049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,488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1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USO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958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,27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2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,552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,503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2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White House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803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851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2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olumbus Quincentenary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649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,25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3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Bill of Rights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83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,001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3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WW II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08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,422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World Cup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698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,978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3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Jefferson 250th Anniversary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927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891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risoner of War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79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10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Vietnam Veterans Memorial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317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262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Women in Military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069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,201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apitol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352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77,02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Para-Olympics </w:t>
              <w:br/>
              <w:t>Blind Runner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301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,769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ivil War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866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99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 Gymnast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497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676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 Blind Runner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49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337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Olympic </w:t>
              <w:br/>
              <w:t>Track &amp; Field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796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93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Olympic </w:t>
              <w:br/>
              <w:t>Men Cycling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662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79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ara-Olympics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Wheelchair 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32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28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Woman Tennis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83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16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Rowing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93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89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lympic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High Jump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48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502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-s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ommunity Service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63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43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mithsonian Anniversary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23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152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otanic Garden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272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,528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-S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Jackie Robinson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18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95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-P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Law Enforcement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8,575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28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-S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Robert F. Kennedy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06,422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2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-S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lack Patriots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7,21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7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-P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olly Madison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89,00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00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-P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Yellowstone National Park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00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90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-P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Library of Congress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*   </w:t>
            </w:r>
            <w:r>
              <w:rPr>
                <w:b/>
              </w:rPr>
              <w:t>53,264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 198,503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-P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Leif Ericson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8,10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900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uffalo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27,131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,869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uffalo with Autograph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27,131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,869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-P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apitol Visitor's Center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5,380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793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-P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alt Lake City Olympics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40,257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864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-W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West Point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03,201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,293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-P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irst Flight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3,761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193,086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-P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dison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*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*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Lewis &amp; Clark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*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*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hief Justice Marshall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rPr/>
            </w:pPr>
            <w:r>
              <w:rPr/>
              <w:t>*</w:t>
              <w:br/>
              <w:t> 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-69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*</w:t>
              <w:br/>
              <w:t> 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-69DCAM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Silver $1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rStyle w:val="InternetLink"/>
                <w:b/>
                <w:bCs/>
                <w:sz w:val="28"/>
                <w:szCs w:val="28"/>
                <w:u w:val="none"/>
              </w:rPr>
              <w:t>San Francisco Old Mint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33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spacing w:before="0" w:after="0"/>
        <w:rPr/>
      </w:pPr>
      <w:r>
        <w:rPr/>
        <w:t>* - official coin production numbers on these coins have not been released by the U.S. government mint. It is sometimes a couple years or so after a coin has been issued before the mint will publicly state the exact number of coins made for that year.  Information for some years is approximate and averaged from various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"/>
        </w:rPr>
      </w:pPr>
      <w:r>
        <w:rPr>
          <w:lang w:val="en"/>
        </w:rPr>
        <w:t>Coin Specifications</w:t>
      </w:r>
    </w:p>
    <w:p>
      <w:pPr>
        <w:pStyle w:val="NormalWeb"/>
        <w:rPr/>
      </w:pPr>
      <w:r>
        <w:rPr>
          <w:rStyle w:val="StrongEmphasis"/>
          <w:lang w:val="en"/>
        </w:rPr>
        <w:t xml:space="preserve">Designer: </w:t>
      </w:r>
      <w:r>
        <w:rPr>
          <w:lang w:val="en"/>
        </w:rPr>
        <w:t>Edgar Z Steever IV (obverse), Chester Y. Martin (reverse)</w:t>
        <w:br/>
      </w:r>
      <w:r>
        <w:rPr>
          <w:rStyle w:val="StrongEmphasis"/>
          <w:lang w:val="en"/>
        </w:rPr>
        <w:t xml:space="preserve">Weight: </w:t>
      </w:r>
      <w:r>
        <w:rPr>
          <w:lang w:val="en"/>
        </w:rPr>
        <w:t>26.7300 g</w:t>
        <w:br/>
      </w:r>
      <w:r>
        <w:rPr>
          <w:rStyle w:val="StrongEmphasis"/>
          <w:lang w:val="en"/>
        </w:rPr>
        <w:t xml:space="preserve">Composition: </w:t>
      </w:r>
      <w:r>
        <w:rPr>
          <w:lang w:val="en"/>
        </w:rPr>
        <w:t>90% Silver (0.7736 ounces of silver)</w:t>
        <w:br/>
      </w:r>
      <w:r>
        <w:rPr>
          <w:rStyle w:val="StrongEmphasis"/>
          <w:lang w:val="en"/>
        </w:rPr>
        <w:t>Diameter:</w:t>
      </w:r>
      <w:r>
        <w:rPr>
          <w:lang w:val="en"/>
        </w:rPr>
        <w:t xml:space="preserve"> 38.1 mm</w:t>
        <w:br/>
      </w:r>
      <w:r>
        <w:rPr>
          <w:rStyle w:val="StrongEmphasis"/>
          <w:lang w:val="en"/>
        </w:rPr>
        <w:t xml:space="preserve">Maximum Authorized Mintage: </w:t>
      </w:r>
      <w:r>
        <w:rPr>
          <w:lang w:val="en"/>
        </w:rPr>
        <w:t>500,000</w:t>
      </w:r>
    </w:p>
    <w:p>
      <w:pPr>
        <w:pStyle w:val="Heading3"/>
        <w:rPr>
          <w:lang w:val="en"/>
        </w:rPr>
      </w:pPr>
      <w:r>
        <w:rPr>
          <w:lang w:val="en"/>
        </w:rPr>
        <w:t>1992-D Uncirculated White House Silver Dollar</w:t>
      </w:r>
    </w:p>
    <w:p>
      <w:pPr>
        <w:pStyle w:val="NormalWeb"/>
        <w:rPr/>
      </w:pPr>
      <w:r>
        <w:rPr>
          <w:rStyle w:val="StrongEmphasis"/>
          <w:lang w:val="en"/>
        </w:rPr>
        <w:t>Pre-Issue Price:</w:t>
      </w:r>
      <w:r>
        <w:rPr>
          <w:lang w:val="en"/>
        </w:rPr>
        <w:t xml:space="preserve"> $28.00</w:t>
      </w:r>
      <w:r>
        <w:rPr>
          <w:b/>
          <w:bCs/>
          <w:lang w:val="en"/>
        </w:rPr>
        <w:br/>
      </w:r>
      <w:r>
        <w:rPr>
          <w:rStyle w:val="StrongEmphasis"/>
          <w:lang w:val="en"/>
        </w:rPr>
        <w:t xml:space="preserve">Regular Price: </w:t>
      </w:r>
      <w:r>
        <w:rPr>
          <w:lang w:val="en"/>
        </w:rPr>
        <w:t>$32.00</w:t>
        <w:br/>
      </w:r>
      <w:r>
        <w:rPr>
          <w:rStyle w:val="StrongEmphasis"/>
          <w:lang w:val="en"/>
        </w:rPr>
        <w:t xml:space="preserve">Final Mintage: </w:t>
      </w:r>
      <w:r>
        <w:rPr>
          <w:lang w:val="en"/>
        </w:rPr>
        <w:t>123,803</w:t>
      </w:r>
    </w:p>
    <w:p>
      <w:pPr>
        <w:pStyle w:val="Heading3"/>
        <w:rPr>
          <w:lang w:val="en"/>
        </w:rPr>
      </w:pPr>
      <w:r>
        <w:rPr>
          <w:lang w:val="en"/>
        </w:rPr>
        <w:t>1992-P Proof White House Silver Dollar</w:t>
      </w:r>
    </w:p>
    <w:p>
      <w:pPr>
        <w:pStyle w:val="NormalWeb"/>
        <w:rPr/>
      </w:pPr>
      <w:r>
        <w:rPr>
          <w:rStyle w:val="StrongEmphasis"/>
          <w:lang w:val="en"/>
        </w:rPr>
        <w:t>Pre-Issue Price:</w:t>
      </w:r>
      <w:r>
        <w:rPr>
          <w:lang w:val="en"/>
        </w:rPr>
        <w:t xml:space="preserve"> $23.00</w:t>
      </w:r>
      <w:r>
        <w:rPr>
          <w:b/>
          <w:bCs/>
          <w:lang w:val="en"/>
        </w:rPr>
        <w:br/>
      </w:r>
      <w:r>
        <w:rPr>
          <w:rStyle w:val="StrongEmphasis"/>
          <w:lang w:val="en"/>
        </w:rPr>
        <w:t xml:space="preserve">Regular Price: </w:t>
      </w:r>
      <w:r>
        <w:rPr>
          <w:lang w:val="en"/>
        </w:rPr>
        <w:t>$28.00</w:t>
        <w:br/>
      </w:r>
      <w:r>
        <w:rPr>
          <w:rStyle w:val="StrongEmphasis"/>
          <w:lang w:val="en"/>
        </w:rPr>
        <w:t>Final Mintage:</w:t>
      </w:r>
      <w:r>
        <w:rPr>
          <w:lang w:val="en"/>
        </w:rPr>
        <w:t xml:space="preserve"> 375,851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3:00:00Z</dcterms:created>
  <dc:creator>Jean Ockert</dc:creator>
  <dc:description/>
  <cp:keywords/>
  <dc:language>en-US</dc:language>
  <cp:lastModifiedBy>Administrator</cp:lastModifiedBy>
  <dcterms:modified xsi:type="dcterms:W3CDTF">2012-03-05T20:25:00Z</dcterms:modified>
  <cp:revision>1</cp:revision>
  <dc:subject/>
  <dc:title>Half Dollar Commemoratives and Commemorative Dollars </dc:title>
</cp:coreProperties>
</file>