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Barber Quarters Mintage</w:t>
      </w:r>
    </w:p>
    <w:p>
      <w:pPr>
        <w:pStyle w:val="Normal"/>
        <w:rPr/>
      </w:pPr>
      <w:r>
        <w:rPr/>
      </w:r>
    </w:p>
    <w:tbl>
      <w:tblPr>
        <w:tblW w:w="5320" w:type="dxa"/>
        <w:jc w:val="left"/>
        <w:tblInd w:w="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300"/>
        <w:gridCol w:w="400"/>
        <w:gridCol w:w="17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ulation/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 of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tage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pul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,237,24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64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64,079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,484,838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39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454,53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432,972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852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648,821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400,88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81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764,681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874,762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48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88,039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,140,731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414,8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42,229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,100,73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86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020,592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,624,846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64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,016,912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41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858,58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,892,813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612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2,664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,197,744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74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524,612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,670,064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50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03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,588,813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45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968,25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23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88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656,43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28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05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,192,57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48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56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36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232,545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,78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,24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8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,268,65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,11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12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34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,244,551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50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720,543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33,6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8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,400,7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84,613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,450,8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,244,61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046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6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480,45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,69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4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78,0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,540,800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63,078,114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14:00Z</dcterms:created>
  <dc:creator>Jean Ockert</dc:creator>
  <dc:description/>
  <cp:keywords/>
  <dc:language>en-US</dc:language>
  <cp:lastModifiedBy>Jean Ockert</cp:lastModifiedBy>
  <dcterms:modified xsi:type="dcterms:W3CDTF">2011-02-10T20:14:00Z</dcterms:modified>
  <cp:revision>2</cp:revision>
  <dc:subject/>
  <dc:title>Barber Quarters Mintage</dc:title>
</cp:coreProperties>
</file>